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acts: Of the 364,000 on the Union side who lost their lives, a third were killed or died of wounds and two-thirds died of diseas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6:29:00Z</dcterms:created>
  <dc:creator>teacher</dc:creator>
  <dc:description/>
  <cp:keywords/>
  <dc:language>en-US</dc:language>
  <cp:lastModifiedBy>teacher</cp:lastModifiedBy>
  <dcterms:modified xsi:type="dcterms:W3CDTF">2010-02-08T16:39:00Z</dcterms:modified>
  <cp:revision>1</cp:revision>
  <dc:subject/>
  <dc:title>Facts: Of the 364,000 on the Union side who lost their lives, a third were killed or died of wounds and two-thirds died of disease</dc:title>
</cp:coreProperties>
</file>